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___                Napoli, 30 luglio 2003</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Rif. delibera di G.C. n° 2722 del 18/07/2003 – Con i poteri del Consiglio ai sensi dell’art. 42 del D.Lgs. 267/2000: variazione di bilancio 2003. Presa d’atto dei lavori della Commissione costituita per la valutazione dei progetti relativi al programma di attività denominato “Marzo Donna 20032 elaborato dall’Assessorato agli Affari Sociali con talune associazioni e singole artiste, al fine dello svolgimento delle attività e corresponsione del relativo contributo. Onere a carico del Comune di euro 38.650,00=. </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o:</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Attività Decentrate, Famiglia, Associazioni e Volontaria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da osservare</w:t>
      </w:r>
      <w:r>
        <w:rPr>
          <w:rFonts w:cs="Times New Roman" w:ascii="Times New Roman" w:hAnsi="Times New Roman"/>
          <w:sz w:val="24"/>
        </w:rPr>
        <w:t>” espresso dal Ragioniere Generale nel proprio parere di regolarità contabi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e fatte proprie le “</w:t>
      </w:r>
      <w:r>
        <w:rPr>
          <w:rFonts w:cs="Times New Roman" w:ascii="Times New Roman" w:hAnsi="Times New Roman"/>
          <w:i/>
          <w:iCs/>
          <w:sz w:val="24"/>
        </w:rPr>
        <w:t>osservazioni</w:t>
      </w:r>
      <w:r>
        <w:rPr>
          <w:rFonts w:cs="Times New Roman" w:ascii="Times New Roman" w:hAnsi="Times New Roman"/>
          <w:sz w:val="24"/>
        </w:rPr>
        <w:t>” espresse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sz w:val="24"/>
        </w:rPr>
        <w:t>la nota n.2088 del 13-06-03 con la quale è stato rilasciato il nulla osta dell’Assessore alle Risorse Strategiche così come previsto dalla delibera di G.C. 1763 del 17/05/2002;</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 xml:space="preserve">rilevato </w:t>
      </w:r>
      <w:r>
        <w:rPr>
          <w:rFonts w:cs="Times New Roman" w:ascii="Times New Roman" w:hAnsi="Times New Roman"/>
          <w:sz w:val="24"/>
        </w:rPr>
        <w:t>che, pur riferendosi ad attività diverse (trasferimenti museo civico Antonio De Curtis, int. 1050105 e trasferimenti famiglie e pari opportunità, int. 1100405), le stesse fanno capo al medesimo centro di responsabilità n° 8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che, nelle premesse, sono riportati i motivi di urgenza che hanno determinato l’adozione dell’atto coi poteri del consiglio e che</w:t>
      </w:r>
      <w:r>
        <w:rPr>
          <w:sz w:val="24"/>
        </w:rPr>
        <w:t xml:space="preserv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 xml:space="preserve">C:documenti-s-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10:00Z</dcterms:created>
  <dc:creator>COMUNE DI NAPOLI</dc:creator>
  <dc:description/>
  <dc:language>en-US</dc:language>
  <cp:lastModifiedBy>COMUNE DI NAPOLI </cp:lastModifiedBy>
  <cp:lastPrinted>2003-07-28T13:29:00Z</cp:lastPrinted>
  <dcterms:modified xsi:type="dcterms:W3CDTF">2003-07-30T09:10:00Z</dcterms:modified>
  <cp:revision>2</cp:revision>
  <dc:subject/>
  <dc:title>PARERE DEL COLLEGIO DEI REVISORI                      Napoli, …………………</dc:title>
</cp:coreProperties>
</file>